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AKCESORIÓW, ZESTAWÓW KOMPUTEROWYCH I OPROGRAMOWA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22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 xml:space="preserve">Dostawa zestawów komputerowych z monitorami dla Instytutu Sztuk Pięknych – WS 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tabletów graficznych dla Instytutu Sztuk Pięknych – WS</w:t>
      </w:r>
      <w:r>
        <w:rPr>
          <w:rFonts w:cs="Tahoma" w:ascii="Tahoma" w:hAnsi="Tahoma"/>
          <w:b w:val="false"/>
          <w:sz w:val="20"/>
          <w:u w:val="single"/>
        </w:rPr>
        <w:t xml:space="preserve">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listwy zasilającej dla Instytutu Sztuk Pięknych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projektora dla Instytutu Sztuk Pięknych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urządzenia wielofunkcyjnego dla Instytutu Sztuk Pięknych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głośników komputerowych dla Instytutu Sztuk Pięknych – WS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7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oprogramowania biurowego dla Instytutu Sztuk Pięknych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8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oprogramowania graficznego dla Instytutu Sztuk Pięknych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9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oprogramowania graficznego dla Instytutu Sztuk Pięknych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0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dysku zewnętrznego dla dziekanatu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switcha dla Instytutu Sztuk Pięknych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3-11-13T11:09:00Z</dcterms:modified>
  <cp:revision>12</cp:revision>
  <dc:subject/>
  <dc:title/>
</cp:coreProperties>
</file>